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56"/>
          <w:u w:val="single"/>
        </w:rPr>
        <w:t>3vs5CompStompBattleV2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sz w:val="20"/>
          <w:u w:val="none"/>
        </w:rPr>
        <w:t>Made By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808080"/>
          <w:sz w:val="20"/>
          <w:u w:val="none"/>
        </w:rPr>
        <w:t>thomasalan/Webmaster/Cncmap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808080"/>
          <w:sz w:val="20"/>
          <w:u w:val="none"/>
        </w:rPr>
      </w:pPr>
      <w:r>
        <w:rPr>
          <w:rFonts w:ascii="Arial" w:hAnsi="Arial"/>
          <w:b/>
          <w:i w:val="false"/>
          <w:color w:val="80808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single"/>
        </w:rPr>
        <w:t>Contact:</w:t>
      </w:r>
      <w:r>
        <w:rPr>
          <w:rFonts w:ascii="Arial" w:hAnsi="Arial"/>
          <w:b/>
          <w:i w:val="false"/>
          <w:color w:val="808080"/>
          <w:sz w:val="20"/>
          <w:u w:val="none"/>
        </w:rPr>
        <w:t xml:space="preserve">  thomasalan@cncmaps.com      or      cncmaps@mchsi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808080"/>
          <w:sz w:val="20"/>
          <w:u w:val="none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8 Player Temperate Map Made For Cncmaps      www.cncmaps.com/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I Made The Map For Online Play, 3 Human Players Starting In The 3 South Start Posi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With 5 Computer Opponents Set Up In The North Start Locations All Set Up As Alli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((Team 1 Humans))         ((Team 2 Comps)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Date Made Or Last Modifie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808080"/>
          <w:sz w:val="20"/>
          <w:u w:val="none"/>
        </w:rPr>
        <w:t>December ,10 ,2004    Revised May, 28, 2005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808080"/>
          <w:sz w:val="20"/>
          <w:u w:val="none"/>
        </w:rPr>
      </w:pPr>
      <w:r>
        <w:rPr>
          <w:rFonts w:ascii="Arial" w:hAnsi="Arial"/>
          <w:b/>
          <w:i w:val="false"/>
          <w:color w:val="80808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single"/>
        </w:rPr>
        <w:t xml:space="preserve">Recommended Play: </w:t>
      </w:r>
      <w:r>
        <w:rPr>
          <w:rFonts w:ascii="Arial" w:hAnsi="Arial"/>
          <w:b/>
          <w:i w:val="false"/>
          <w:color w:val="808080"/>
          <w:sz w:val="20"/>
          <w:u w:val="none"/>
        </w:rPr>
        <w:t>Set It Up So 3 Human Players Start In The 3 Southern Start Loc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While The 5 Northern Most Start Locations Are Computer Controlled On Hard Army And Allie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Together On The Same Team. The Comp Will Attack Early. Large Base Area.Reinforced Awhile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Start Of Opponents Attack. The Player In The Center Bottom Start Position Does No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Enough Build Space But Is Provided 3 Amphibious Transports To Evac To His Allies Base.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Recommended Setup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  <w:u w:val="none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;mso-wrap-distance-right:0pt" filled="f" o:ole="">
            <v:imagedata r:id="rId3" o:title=""/>
          </v:shape>
          <o:OLEObject Type="Embed" ProgID="Paint.Picture" ShapeID="ole_rId2" DrawAspect="Content" ObjectID="_321307101" r:id="rId2"/>
        </w:objec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For Best Online Play Turn Graphics Setting To Low Before Starting Game, Disable Firewall, or port forward through it.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Copyright 2004, 2005, This Map is the property of Cncmaps.com and Can be distributed  by Cncmap.com and it's partner sites only. 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