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December ,10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Play:</w:t>
      </w:r>
      <w:r>
        <w:rPr>
          <w:rFonts w:ascii="Arial" w:hAnsi="Arial"/>
          <w:b/>
          <w:i w:val="false"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i w:val="false"/>
          <w:color w:val="0000FF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540205125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 xml:space="preserve">For Best Online Play Turn Graphics Setting To Low Before Starting Game, Disable Firewall,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